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6 января 2003 г. №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8 апреля 2003 г. № 439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ПОЛОЖЕНИЯ О ПРОВЕДЕНИИ ЭКСПЕРТИЗЫ ПРОМЫШЛЕННОЙ БЕЗОПАСНОСТИ ОПАСНЫХ ПРОИЗВОДСТВЕННЫХ ОБЪЕКТОВ ПО ХРАНЕНИЮ И ПЕРЕРАБОТКЕ ЗЕРНА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 России постановля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"Положение о проведении экспертизы промышленной безопасности опасных производственных объектов по хранению и переработке зерна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править "Положение о проведении экспертизы промышленной безопасности опасных производственных объектов по хранению и переработке зерна" на государственную регистрацию в Министерство юстиции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М.КУЛЬЕЧ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6.01.2003 №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ПРОВЕДЕНИИ ЭКСПЕРТИЗЫ ПРОМЫШЛЕННОЙ БЕЗОПАСНОСТИ ОПАСНЫХ ПРОИЗВОДСТВЕННЫХ ОБЪЕКТОВ ПО ХРАНЕНИЮ И ПЕРЕРАБОТКЕ ЗЕР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Д 14-531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Область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Положение о проведении экспертизы промышленной безопасности опасных производственных объектов по хранению и переработке зерна (далее Положение) устанавливает требования к порядку проведения экспертизы промышленной безопасности (далее экспертизы) и оформления заключения экспертизы. Наименование указанных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, разрабатываемым Госгортехнадзором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Положение разработано в соответствии с Федеральным законом "О промышленной безопасности опасных производственных объектов" от 21 июля 1997 года № 116-ФЗ (Собрание законодательства Российской Федерации, 1997, № 30, ст. 3588); Положением о Федеральном горном и промышленным надзоре России, утвержденным Постановлением Правительства Российской Федерации от 03.12.2001 № 841 (Собрание законодательства Российской Федерации, 2001, № 50, ст. 4742); Положением о проведении государственной экспертизы и утверждении градостроительной, предпроектной и проектной документации в Российской Федерации, утвержденным Постановлением Правительства Российской Федерации от 27.12.2000 № 1008;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№ 1540; Правилами проведения экспертизы промышленной безопасности, утвержденными Постановлением Госгортехнадзора России от 06.11.98 № 64 и зарегистрированными Минюстом России от 08.12.98 № 165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Положение предназначено для организаций, осуществляющих экспертизу промышленной безопасности опасных производственных объектов по хранению и переработке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даний и сооружений на опасных производственных объектах по хранению и переработке зер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хнических устройств, применяемых на опасных производственных объектах по хранению и переработке зер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Экспертизу промышленной безопасности проводят организации, имеющие лицензию Госгортехнадзора России на соответствующий вид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Экспертиза промышленной безопасности проводится в целях определения соответствия объектов обязательным требованиям нормативно-правовых документов Российской Федерации по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Контроль выполнения экспертными организациями требований и условий действия лицензий осуществляется Госгортехнадзором России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 Порядок проведения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Порядок проведения экспертизы включает следующие этап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варительны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формление заявки, плана-графика, договора или других документов, устанавливающих условия проведения экспертиз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цесс проведения экспертиз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дача заключения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редварительный эт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2. Предварительный этап переговоров проводится для информирования заказчика о порядке проведения экспертизы, объеме, месте проведения и сро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 Условия проведения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3. В документах указываются договаривающиеся стороны, объект экспертизы, перечень материалов, необходимых для проведения экспертизы и представляемых заказчиком, и сроки проведения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получения комплекта необходимых материалов и документов в полном объеме и выполнения всех иных условий проведения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 Процесс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1. Процесс проведения экспертизы включа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бор материалов и документации, необходимой для проведения экспертизы объе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значение эксп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дение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2. Материалы и документация, необходимые для проведения экспертиз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нные о заказчике и объекте экспертиз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ая, конструкторская, эксплуатационная, ремонтная документация, паспорта технических устройств, инструкции, технологические регламенты и другая документация, имеющая шифры или другую индикацию, необходимую для идентификации (в зависимости от объекта экспертиз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атериалы по авариям, инцидентам, предписания органов надз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екларация промышленной безопасности и документы, определяющие правила ведения работ на опасном производственном объек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Назначение эксп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ы должны быть назначены официально с определением их полномочий в порядке, установленном экспертной организа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умерация пунктов дана в соответствии с официальным текстом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докуме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7. Экспертиза промышленной безопасности проводится в целях установления полноты и достоверности, представленных материалов и документации; проверки соответствия их требованиям действующих стандартов, норм и правил промышленной безопасности и обеспечения промышленной безопасности, а также определения фактического технического состояния зданий, сооружений и технических устройств для принятия решения о возможности их безопасной дальнейшей эксплуа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иза технических устройств, зданий и сооружений, как правило, должна осуществляться с выездом на место с проведением комплексной проверки объекта. При необходимости экспертная организация может привлечь другие экспертные организации, имеющие соответствующие лицензии, для проведения испытаний, необходимых для принятия экспертного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кспертизе на месте эксперты проводят наблюдение за ходом работ на объекте и комплексную провер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става и компетентности руководителей и специалистов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и обучения, аттестации и проведения проверки знаний персонала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и и осуществления производственного контроля за состоянием опасных производственных объ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стояния технических устройств, зданий и сооружений и их соответствие технической и проектной докумен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ичия соответствующих нормативных, технических, методических документов, правил, инструк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Основные требования при проведении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4.1. Экспертиза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 проводится с целью установления соответствия требованиям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1. При экспертизе проектной документации рассмотрению подлежат следующие разделы - общая пояснительная записка, взрывопожаробезопасность (самостоятельный раздел или в составе общей пояснительной записки), генеральный план, архитектурно-строительная, технологическая и электротехническая части, автоматика, отопление и вентиляция, и другие разделы, связанные с промышленной безопасностью (по усмотрению экспертной организа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. При поэтапном рассмотрении проекта по разделам или очередям строительства сроки проведения экспертизы уточняются с заказч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3. При экспертизе проектной документации рассматриваются следующие вопрос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ьность отнесения производств к соответствующим категориям опасных производственных объ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ность зданий и сооружений средствами взрыво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ичие разрешения Госгортехнадзора России на применение технических устройств на опасных производственных объектах и их оснащенность средствами взрывопредупреждения и взрывозащиты, а также другие технические решения по взрывобезопасности 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Экспертиза зданий и сооружений проводится при обнаружении эксплуатирующей организацией дефектов (повреждений, деформаций) зданий и сооружений, по истечении нормативных сроков эксплуатации зданий и соору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. Для проведения экспертизы заказчик представляет следующие дополнительные материалы: исполнительную документацию (исполнительные схемы, акты на скрытые работы, журнал производства работ), материалы инженерно-геологических и инженерно-геодезических изысканий; генеральный план предприятия; акт сдачи-приемки здания, сооружения в эксплуатацию и т.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2. Заключение экспертизы должно содержать разработку рекомендаций по безаварийной дальнейшей эксплуатации объекта с указанием способа и срока устранения дефектов и повреж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Экспертиза технических устройств проводится при получении организацией-изготовителем разрешения на применение на опасных производственных объектах хранения и переработки зерна выпускаемого оборудования, в том числе и иностранного производства, по результатам внесенных конструктивных изменений или модернизации, по истечении установленного срока службы, указанного в паспорте или руководстве по эксплуа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1. Экспертизу промышленной безопасности технических устройств при получении организацией-изготовителем разрешения на применение выпускаемого оборудования на взрывоопасных объектах хранения и переработки зерна проводят экспертные организации, имеющие лицензию на данный вид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устройства до начала их применения на опасных производственных объектах должны пройти приемочные испы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кспертизе технических устройств экспертная организация рассматривает следующую документаци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аспорт технического устройства, технические условия или руководство по эксплуатации, содержащие требования безопасной эксплуатации, методику проведения контрольных испытаний (проверок) этого устройства и его основных узлов, ресурс и срок эксплуатации, порядок технического обслуживания, ремонта и диагностирования (при необходим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/протокол приемочных испыт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тсутствии технических условий в представленных материалах на оборудование, изготавливаемое в соответствии с требованиями страны-поставщика или международных стандартов, приводится необходимая дополнительная информация (руководство или инструкция по эксплуатации, регламенты технического обслуживания, схемы и чертежи и т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2. Экспертиза промышленной безопасности технических устройств, эксплуатируемых на взрывоопасных объектах хранения и переработки зерна, предусматривает определение их технического состояния (при необходимости с учетом диагностирования узлов и деталей при наличии методик, технических регламентов, а также других нормативно-технических и методических документов, соблюдение требований которых обязательно при проведении экспертизы), а также проверки его соответствия требованиям норм промышленной безопасности, правил технической эксплуатации и контроля за безопасностью этих устрой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иза проводится с целью определения остаточного ресурса и возможности дальнейшей эксплуатации технического устрой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документации, используемой при экспертиз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аспорт технического устройства или руководство по эксплуа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ы приемо-сдаточных испытаний и обследований, проводимых в процессе эксплуатации технического устрой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нные о проведении предыдущего технического диагностир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ы, отчеты о выполненных работах при проведении ремонтов и модернизации технического устрой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мплект конструкторской документации с указанием основных технических решений и всех изменений, внесенных при производстве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ые данные, устанавливающие технологические параметры эксплуатации технического устройства, оснащения его средствами контроля и безопасности, автоматического регулирования технологических парамет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ы расследования аварий и инцидентов, связанных с неисправностью технического устрой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ключения ранее проводимых экспертиз технического устройства, в части выполнения указаний, направленных на обеспечение безопасной эксплуа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кументы, устанавливающие ресурс или срок эксплуатации технического устройства, периодичность проведения экспертизы и методики оценки его безопасной эксплуа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Экспертиза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1. Материалы и документация, необходимые для проведения эксперти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роведения экспертизы заказчик должен представить следующие да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нные о заказчи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енеральный план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хнологические схемы производств, утвержденные в установленном поряд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ую документацию на опасные производственные объекты, а также заключения экспертизы промышленной безопасности, проведенной за период действия последней лиценз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еречень объектов предприятия, подлежащих регистрации в государственном реестре опасных производственных объ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и свидетельств о регистрации опасных производственных объектов в государственном реест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лан мероприятий по локализации и ликвидации последствий аварий на опасном производственном объекте с изменениями и дополнениями, внесенными при проведении реконструкции, расширении или технического перевоору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писания надзорных органов Росс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журнал регистрации проведенных обследований опасных производственных объ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атериалы по результатам проверок служб предприятия по вопросам промышленной 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атериалы расследования причин аварий и несчастных случае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порядительные документы по предприятию о назначении ответственных лиц за взрывопожаробезопасность цехов и участков, эксплуатацию взрыворазрядных устройств, исправное состояние магнитной защиты, систему локализации взрыва, безопасное проведение работ по зачистке силосов и бункеров, эффективную работу аспирационных установок и средств взрывопредупреждения, проведение огневых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журнал ежемесячного контроля работы средств взрывопредуп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атериалы по обучению и проверке знаний по вопросам промышленной безопасности, инструктажа и допуска работников к рабо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атериалы по организации и функционированию системы производственного контроля за состоянием промышленной 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ектную, конструкторскую, эксплуатационную, ремонтную документацию, паспорта или руководства по эксплуатации на технические устройства, инструкции, технологические регламенты и другую документацию, имеющую шифры или другую индикацию, необходимую для идентификации (по запросу экспертной организа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2. Заключение экспертизы должно содержать заключительную часть с обоснованными выводами и показателями по техническим устройствам, зданиям и сооружениям, имеющим отклонения от нормативных требований по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ьность отражения фактического состояния проверяется путем выборочной проверки определенных пози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 Требования к оформлению заключения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заключения экспертизы промышленной безопасности и порядок утверждения заключения осуществляется в соответствии с требованиями "Правил проведения экспертизы промышленной безопасности", утвержденных Постановлением Госгортехнадзора России от 06.11.98 № 64, зарегистрированных Минюстом России от 08.12.98 № 165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22:00Z</dcterms:created>
  <dc:creator> Тункин</dc:creator>
  <dc:description/>
  <cp:keywords/>
  <dc:language>en-US</dc:language>
  <cp:lastModifiedBy>Анна Николаевна</cp:lastModifiedBy>
  <dcterms:modified xsi:type="dcterms:W3CDTF">2007-03-27T12:58:00Z</dcterms:modified>
  <cp:revision>6</cp:revision>
  <dc:subject/>
  <dc:title>РД 14-531-03</dc:title>
</cp:coreProperties>
</file>